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BERRIEN MENTAL HEALTH AUTHORITY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LINICAL CODE OF ETHIC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Cs/>
          <w:sz w:val="24"/>
        </w:rPr>
      </w:pPr>
      <w:r>
        <w:rPr>
          <w:b/>
          <w:sz w:val="24"/>
        </w:rPr>
        <w:t xml:space="preserve">Provider Name </w:t>
      </w:r>
      <w:r>
        <w:rPr>
          <w:bCs/>
          <w:sz w:val="24"/>
        </w:rPr>
        <w:t>(please print)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STATEMENT OF UNDERSTANDING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As a provider (or potential provider) in the Berrien Mental Health Authority Provider Network, I (we) understand the followi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That the Credentialing Committee as a part of the credentialing process reviews all credentialing applic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That, by making this application, I (we) agree to abide by the Provider Network policies and procedures and the contract to provide Behavioral Health service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That being credentialed as a provider in the Berrien Mental Health Authority Provider Network is for a period of three ye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That if professional privileges are curtailed, suspended, revoked or denied after initial appointment, I (we) have the right to appeal through an established appeal proces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That the specific qualifications, authorities, and responsibilities of Provider are outlined in written procedures and contractual agre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That I (we) may be asked to participate in outcome studies and other utilization review or quality assurance activities undertaken to promote quality clinical servi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That no consumer referred for services may be denied them on the basis of age, race, disability, creed, sexual orientation or national orig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That staff delivering behavioral health services have appropriate professional backgrounds, competency and ability to provide appropriate behavioral health servi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That it is my (our) responsibility to deliver care in a professional and ethical manner.  Therefore, I (we) subscribe to the following ethical standard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Respect for the confidentiality of all records, materials and communications concerning consumers;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Respect for the consumer by maintaining an objective, professional relationship at all times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espect for the rights and views of other professionals, as well as the adherence to the rights of consum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Willingness to assess personal and vocational strengths and limitations; biases and effectiveness; ability and willingness to recognize when it is in the consumer’s best interest to refer or release her/him to another Provider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mmitment to provide the highest quality of care through both personal effort and the utilization of any other professionals or services, which may assist the consumer in her/his treatment pl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BY SIGNATURE BELOW, I (WE) HEREBY AFFIRM THAT I (WE) HAVE READ AND UNDERSTAND CREDENTIALING PROCESSES, AND AGREE TO ABIDE BY ALL RULES AND REGULATIONS, AS STATED IN THE CLINICAL CODE OF ETHIC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I (WE) UNDERSTAND THAT A BREACH OF ANY OR ALL OF THE BERRIEN MENTAL HEALTH AUTHORITY CLINICAL CODE OF ETHICS, MAY RESULT IN SANCTIONS LEVIED AGAINST THE PROVIDER, UP TO AND INCLUDING DISENROLLMEN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igned:</w:t>
        <w:tab/>
      </w:r>
      <w:r>
        <w:rPr>
          <w:b/>
          <w:sz w:val="24"/>
          <w:u w:val="single"/>
        </w:rPr>
        <w:tab/>
        <w:tab/>
        <w:tab/>
        <w:tab/>
        <w:tab/>
        <w:tab/>
      </w:r>
      <w:r>
        <w:rPr>
          <w:b/>
          <w:sz w:val="24"/>
        </w:rPr>
        <w:tab/>
        <w:t>Date:</w:t>
        <w:tab/>
      </w:r>
      <w:r>
        <w:rPr>
          <w:b/>
          <w:sz w:val="24"/>
          <w:u w:val="single"/>
        </w:rPr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(Signature of Applicant or Representativ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ab/>
        <w:tab/>
        <w:t>(Print Nam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orm:  07-06-05 Clinical Code of Ethics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0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4:30:00Z</dcterms:created>
  <dc:creator>smotter</dc:creator>
  <dc:description/>
  <cp:keywords/>
  <dc:language>en-US</dc:language>
  <cp:lastModifiedBy>Donna J. Mutz</cp:lastModifiedBy>
  <cp:lastPrinted>2026-02-17T09:31:00Z</cp:lastPrinted>
  <dcterms:modified xsi:type="dcterms:W3CDTF">2026-02-17T14:33:00Z</dcterms:modified>
  <cp:revision>3</cp:revision>
  <dc:subject/>
  <dc:title>VENTURE BEHAVIORAL HEALTH</dc:title>
</cp:coreProperties>
</file>